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INA Charter School of Lee County</w:t>
      </w:r>
    </w:p>
    <w:p>
      <w:pPr>
        <w:pStyle w:val="Normal"/>
        <w:rPr>
          <w:b/>
          <w:b/>
          <w:sz w:val="22"/>
          <w:szCs w:val="22"/>
        </w:rPr>
      </w:pPr>
      <w:r>
        <w:rPr>
          <w:b/>
          <w:sz w:val="22"/>
          <w:szCs w:val="22"/>
        </w:rPr>
      </w:r>
    </w:p>
    <w:p>
      <w:pPr>
        <w:pStyle w:val="Normal"/>
        <w:rPr>
          <w:b/>
          <w:b/>
          <w:sz w:val="22"/>
          <w:szCs w:val="22"/>
        </w:rPr>
      </w:pPr>
      <w:r>
        <w:rPr>
          <w:b/>
          <w:sz w:val="22"/>
          <w:szCs w:val="22"/>
        </w:rPr>
        <w:t>SFA Agreement Number: 53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343006"/>
      <w:bookmarkStart w:id="1" w:name="__Fieldmark__0_393430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343006"/>
      <w:bookmarkStart w:id="3" w:name="__Fieldmark__1_393430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343006"/>
      <w:bookmarkStart w:id="5" w:name="__Fieldmark__2_393430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9343006"/>
      <w:bookmarkStart w:id="7" w:name="__Fieldmark__3_393430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343006"/>
      <w:bookmarkStart w:id="9" w:name="__Fieldmark__4_393430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9343006"/>
      <w:bookmarkStart w:id="11" w:name="__Fieldmark__5_393430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9343006"/>
      <w:bookmarkStart w:id="13" w:name="__Fieldmark__6_393430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343006"/>
      <w:bookmarkStart w:id="15" w:name="__Fieldmark__7_393430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343006"/>
      <w:bookmarkStart w:id="17" w:name="__Fieldmark__8_393430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343006"/>
      <w:bookmarkStart w:id="19" w:name="__Fieldmark__9_393430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343006"/>
      <w:bookmarkStart w:id="21" w:name="__Fieldmark__10_393430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9343006"/>
      <w:bookmarkStart w:id="23" w:name="__Fieldmark__11_393430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343006"/>
      <w:bookmarkStart w:id="25" w:name="__Fieldmark__12_393430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343006"/>
      <w:bookmarkStart w:id="27" w:name="__Fieldmark__13_393430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343006"/>
            <w:bookmarkStart w:id="29" w:name="__Fieldmark__14_393430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343006"/>
            <w:bookmarkStart w:id="31" w:name="__Fieldmark__15_393430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343006"/>
            <w:bookmarkStart w:id="33" w:name="__Fieldmark__16_393430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343006"/>
            <w:bookmarkStart w:id="35" w:name="__Fieldmark__17_393430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9343006"/>
            <w:bookmarkStart w:id="37" w:name="__Fieldmark__18_393430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9343006"/>
            <w:bookmarkStart w:id="39" w:name="__Fieldmark__19_393430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In the review of meal counts for the month of review (March 2023), the school under-claimed meals for a total of one hundred eighteen (118) meals for breakfast and six hundred seventeen (617) meals for lunch. The reviewer identified that the software system had a glitch that caused the information to not calculate all days for the final report. There is an under-claim for meal counting and claiming errors at breakfast for one hundred eighteen (118) meals is $315.06. The amount of the under-claim for March 2023 at lunch for two hundred and six hundred seventeen (617) meals is $2,733.31. The total under-claim for March 2023 is $3,048.37. NOTE: The School Food Authority revised the March 2023 claim on April 27, 2023 to receive payment for the under-claim. The claim was processed on May 2, 2023. No further claim adjustment is required. </w:t>
            </w:r>
          </w:p>
          <w:p>
            <w:pPr>
              <w:pStyle w:val="Default"/>
              <w:rPr>
                <w:rFonts w:ascii="Times New Roman" w:hAnsi="Times New Roman" w:cs="Times New Roman"/>
                <w:sz w:val="22"/>
                <w:szCs w:val="22"/>
              </w:rPr>
            </w:pPr>
            <w:r>
              <w:rPr>
                <w:rFonts w:cs="Times New Roman" w:ascii="Times New Roman" w:hAnsi="Times New Roman"/>
                <w:sz w:val="22"/>
                <w:szCs w:val="22"/>
              </w:rPr>
              <w:t>The required daily edit check for breakfast and lunch is not being completed by the School Food Authority (SFA) prior to submission of the monthly claim for reimbursement.</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9343006"/>
            <w:bookmarkStart w:id="41" w:name="__Fieldmark__20_393430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9343006"/>
            <w:bookmarkStart w:id="43" w:name="__Fieldmark__21_393430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On the day of review, the minimum daily offering of grain was insufficient. Only 0.63 ounce by weight cereal bowls were offered to students. Based on the K-12 breakfast meal pattern, students must be offered at least one ounce (1oz) of grain equivalent serving per day and nine-ounce (9oz) grain equivalent per week. Finding:  On the day of review, the minimum daily offering of vegetable was insufficient. Only one half (1/2) cup of vegetable was offered to students. Based on the K-8 lunch meal pattern, students must be offered at least three fourth (3/4) cup of vegetables per day and three and three fourth (3 ¾) cup of vegetable per week. The vegetable component has subgroups that have a weekly minimum. Three fourth (¾) cup of Red/Orange vegetable subgroup must be offered every week. One half (½) cup of Dark Green vegetable subgroup every week. One half (½) cup of Legumes vegetable subgroup every week. One half (½) cup of Starchy vegetable subgroup every week One half (½) cup of other vegetable subgroup every week. One (1) cup of additional vegetable subgroup every week. Signage with menu items listed was not posted for breakfast and lunch. The signage or menu for breakfast and lunch must include a statement explaining that all items in the planned quantities are required to be selected for a reimbursable meal.</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343006"/>
            <w:bookmarkStart w:id="46" w:name="__Fieldmark__22_3934300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343006"/>
            <w:bookmarkStart w:id="48" w:name="__Fieldmark__23_3934300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343006"/>
            <w:bookmarkStart w:id="50" w:name="__Fieldmark__24_3934300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343006"/>
            <w:bookmarkStart w:id="52" w:name="__Fieldmark__25_3934300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343006"/>
            <w:bookmarkStart w:id="54" w:name="__Fieldmark__26_3934300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343006"/>
            <w:bookmarkStart w:id="56" w:name="__Fieldmark__27_3934300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343006"/>
            <w:bookmarkStart w:id="58" w:name="__Fieldmark__28_3934300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343006"/>
            <w:bookmarkStart w:id="60" w:name="__Fieldmark__29_3934300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343006"/>
            <w:bookmarkStart w:id="62" w:name="__Fieldmark__30_3934300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343006"/>
            <w:bookmarkStart w:id="64" w:name="__Fieldmark__31_3934300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9343006"/>
            <w:bookmarkStart w:id="66" w:name="__Fieldmark__32_3934300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9343006"/>
            <w:bookmarkStart w:id="68" w:name="__Fieldmark__33_3934300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 xml:space="preserve">There are several people within the Charter School that perform School Nutrition duties, part time, but have not received four (4) hours of Professional Standards continuing education as required in Federal policy. Receiving the required number of continuing education hours yearly is required to demonstrate compliance with Professional Standards training requirements. The School Nutrition Administrator has not obtained a current food safety certification from an American National Standards Institute (ANSI) approved program. All School Nutrition Administrators and the “Person in Charge” in the kitchen (often the School Nutrition Manager) is required to hold a current food </w:t>
            </w:r>
          </w:p>
          <w:p>
            <w:pPr>
              <w:pStyle w:val="Normal"/>
              <w:rPr>
                <w:sz w:val="22"/>
                <w:szCs w:val="22"/>
              </w:rPr>
            </w:pPr>
            <w:r>
              <w:rPr>
                <w:rFonts w:eastAsia="Times New Roman" w:cs="Times New Roman" w:ascii="Times New Roman" w:hAnsi="Times New Roman"/>
                <w:bCs/>
                <w:sz w:val="22"/>
                <w:szCs w:val="22"/>
              </w:rPr>
              <w:t>safety certification as part of the professional standard requirem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343006"/>
            <w:bookmarkStart w:id="70" w:name="__Fieldmark__34_3934300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343006"/>
            <w:bookmarkStart w:id="72" w:name="__Fieldmark__35_3934300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343006"/>
            <w:bookmarkStart w:id="74" w:name="__Fieldmark__36_3934300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343006"/>
            <w:bookmarkStart w:id="76" w:name="__Fieldmark__37_3934300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9343006"/>
            <w:bookmarkStart w:id="78" w:name="__Fieldmark__38_3934300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9343006"/>
            <w:bookmarkStart w:id="80" w:name="__Fieldmark__39_3934300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5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0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